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001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71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917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473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302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470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803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861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105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3046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358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698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846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