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52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901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10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641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618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295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079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788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640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094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481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45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06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113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050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464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60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