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426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512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187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065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423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879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115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754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095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208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491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652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894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48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202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