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62639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942838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007908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08080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260528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561763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526491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956141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920370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370226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58218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07930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471163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