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851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50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6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34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18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4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02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1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81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48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86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2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72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73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28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51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23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