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365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552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933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036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881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263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9362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695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734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150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104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567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704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8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083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