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9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02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52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9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425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98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991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10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439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65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21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08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1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