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24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101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401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299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187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35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625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959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633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880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42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23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014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253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201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11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797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