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4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08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76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99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48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144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32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854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8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92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81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347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9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47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