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036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70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62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61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883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168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60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278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464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8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750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3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066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