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0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99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07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67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595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544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82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34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731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148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5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6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068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920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534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45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89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