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586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230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798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108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373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566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87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220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545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209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217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803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10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301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472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