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54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245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10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43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153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568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04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99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168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75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079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3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69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