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44270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92282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0537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50705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94594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66182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29955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72242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10560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13928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18336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64896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66913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82522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0122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82570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48450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