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187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596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888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999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657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483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490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839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028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945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131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563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361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620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989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