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7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89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384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36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926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38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6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20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965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44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1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6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80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