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677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839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520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7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809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971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542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061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318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164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336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582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910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950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099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493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978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