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84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80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3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817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184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966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115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114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539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7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32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85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77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68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031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