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18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075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076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19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325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439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05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399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29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091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334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90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441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