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5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13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42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4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54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048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63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44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26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198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24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3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25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81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09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43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983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