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304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380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264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932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804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255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901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48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313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063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311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600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303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101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935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