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924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117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964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29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93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879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6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129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162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10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22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99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21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