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072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77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1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982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15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055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8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81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68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68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1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9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999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4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00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083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825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