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026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15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59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9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32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53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67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94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321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02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499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746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30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06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77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