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1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423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196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799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117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49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71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272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48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687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80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31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24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