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5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77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476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58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898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77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797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335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8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524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17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664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336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113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217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693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31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