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6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163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60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68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13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94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075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14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34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09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944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2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82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84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