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7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39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783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60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06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75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18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13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5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3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15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3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0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