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379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362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936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849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47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069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9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25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635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419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3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105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72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2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300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712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15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