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194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799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195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822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686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526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267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811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104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156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623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347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675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222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642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