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5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051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20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51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45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060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96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22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04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9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1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87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