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5755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5876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66291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97446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95286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13840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71979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54637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3760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63016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448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514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2463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6558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6071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8762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94700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