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145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348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635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671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7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251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286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252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496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789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750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713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873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112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261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