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19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635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674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432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594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145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8685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48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087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874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587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32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2889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