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316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903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275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350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885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7609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85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96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48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13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16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1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074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74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0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560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434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