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582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8258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8971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3976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4043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6212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9880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1348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7478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1702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8911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091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5312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8406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8645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