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446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6671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270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197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387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753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4521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846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705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60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006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569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018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