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35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382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78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722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0332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19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866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90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929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943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88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305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99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928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36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9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140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