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246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96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532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032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004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604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10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0603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856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719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122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384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294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119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949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