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35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46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43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536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13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92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562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974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37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4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0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7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0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