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588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354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625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478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294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267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51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913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015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755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352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024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460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331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877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848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765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