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38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31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90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791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20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357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249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694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216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316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533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237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363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503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470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