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16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430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63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056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76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191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221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98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70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90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62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20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0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