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246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23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115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642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441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484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247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20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068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016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209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121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081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207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7828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4749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94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