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76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6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98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28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85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219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16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6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39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46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438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25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397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38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961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