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101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12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9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15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04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55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73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4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37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830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2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898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