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0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50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62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3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1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39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61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24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5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50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0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9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95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085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1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