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640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767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05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40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193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57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537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27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34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38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696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715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7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145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76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