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298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477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030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77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240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813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224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880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734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28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515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822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471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