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985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106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974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818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79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513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63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340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917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88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475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230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414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237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406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390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565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